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8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76"/>
        <w:gridCol w:w="567"/>
        <w:gridCol w:w="850"/>
        <w:gridCol w:w="567"/>
        <w:gridCol w:w="709"/>
        <w:gridCol w:w="709"/>
        <w:gridCol w:w="567"/>
        <w:gridCol w:w="667"/>
        <w:gridCol w:w="609"/>
        <w:gridCol w:w="1275"/>
      </w:tblGrid>
      <w:tr>
        <w:trPr>
          <w:trHeight w:val="559" w:hRule="atLeast"/>
        </w:trPr>
        <w:tc>
          <w:tcPr>
            <w:tcW w:w="908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32"/>
              </w:rPr>
              <w:t>因公出国临时任务和预算审批意见表</w:t>
            </w:r>
          </w:p>
        </w:tc>
      </w:tr>
      <w:tr>
        <w:trPr>
          <w:trHeight w:val="559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团组名称：</w:t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组团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沈阳师范大学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团长（级别）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团组人数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访国别（含经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访时间（天数）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国任务审核意见</w:t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单位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沈阳师范大学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日期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依据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按照相关文件规定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内容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否列入出国计划：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访目标和必要性：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间和国别是否符合规定：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路线是否符合规定：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团组人数是否符合规定：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事项：</w:t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意见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预算财务审核意见</w:t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单位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沈阳师范大学财务处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日期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依据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因公临时出国管理办法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内容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否列入年度预算：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际旅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住宿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伙食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杂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费用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须事先报批的支出项目：</w:t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事项：</w:t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核意见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084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：出访团组和单位财务部门应对各项支出的预算和审核做详细说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02:00Z</dcterms:created>
  <dc:creator>lenovo</dc:creator>
  <dc:description/>
  <cp:keywords/>
  <dc:language>en-US</dc:language>
  <cp:lastModifiedBy>ws9</cp:lastModifiedBy>
  <cp:lastPrinted>2015-12-24T10:13:00Z</cp:lastPrinted>
  <dcterms:modified xsi:type="dcterms:W3CDTF">2016-04-26T08:19:00Z</dcterms:modified>
  <cp:revision>4</cp:revision>
  <dc:subject/>
  <dc:title/>
</cp:coreProperties>
</file>